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104140</wp:posOffset>
            </wp:positionV>
            <wp:extent cx="5894705" cy="4418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Os répteis tiveram origem a partir dos anfíbios e deram origem às aves e aos mamíferos. São animais de grande importância na manutenção do equilíbrio ecológico.</w:t>
      </w:r>
    </w:p>
    <w:p>
      <w:pPr>
        <w:pStyle w:val="TextBody"/>
        <w:rPr/>
      </w:pPr>
      <w:r>
        <w:rPr/>
        <w:t>São animais vertebrados de sangue frio, que necessitam do calor do ambiente para regular sua temperatura corpórea. Por isso, . permanecem pouco ativos a maior parte do tempo. Entre eles estão serpentes, lagartos, tartarugas, jacarés e a tuatara (natural da Nova Zelândia). </w:t>
      </w:r>
    </w:p>
    <w:p>
      <w:pPr>
        <w:pStyle w:val="TextBody"/>
        <w:rPr/>
      </w:pPr>
      <w:r>
        <w:rPr/>
        <w:t>Embora muitas pessoas tenham medo dos répteis, a grande maioria é inofensiva ao ser humano. Alguns como certos lagartos e lagartixas, são tão pequenos que cabem na palma da mão. Outros, como os jacarés, passam de 2 metros quando adultos.</w:t>
      </w:r>
    </w:p>
    <w:p>
      <w:pPr>
        <w:pStyle w:val="TextBody"/>
        <w:spacing w:before="0" w:after="120"/>
        <w:rPr/>
      </w:pPr>
      <w:r>
        <w:rPr/>
        <w:t>Os répteis se alimentam de insetos, frutos, ovos e pequenos vertebrados. Eles são na maioria predadores e seus sistemas digestivos são simples na boca têm pequenos dentes, a língua é desenvolvida e pode ter a ponta partida em duas, nas cobras venenosas há dentes especiais para injetar veneno. Eles são ovíparos, enterram seus ovos em ninhos, em buracos no solo e depois de algum tempo de incubação nascem os filhotes que são independentes.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1:00Z</dcterms:created>
  <dc:creator>aluno</dc:creator>
  <dc:description/>
  <cp:keywords/>
  <dc:language>en-US</dc:language>
  <cp:lastModifiedBy>aluno</cp:lastModifiedBy>
  <dcterms:modified xsi:type="dcterms:W3CDTF">2013-09-30T14:41:00Z</dcterms:modified>
  <cp:revision>2</cp:revision>
  <dc:subject/>
  <dc:title/>
</cp:coreProperties>
</file>